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Высокского сельского Совета народных депутатов «О бюджете муниципального обращования «Высок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9  год и на плановый период 2020 и 2021 годов»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Исх. от 14.12.2018 г. №213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Высокского сельского Совета народных депутатов «О бюджете муниципального образования «Высок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Высокского сельского поселения, а также порядком представления, рассмотрения и утверждения годового отчета об исполнении бюджета Высок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муниципального образования «Выс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.11.2018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9  год и на плановый период 2020 и 2021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8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9-2021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СОЦИАЛЬНО-ЭКОНОМИЧЕСКОГО  РАЗВИТИЯ  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9 ГОД И НА ПЛАНОВЫЙ  ПЕРИОД  2020 И 2021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за 2018 год составляет 0,74 тыс. человек. На 2019 год численность населения прогнозируется 0,74 тыс. человек, 2020 год -0,74 тыс. человек, 2021 – 0,74 тыс. человек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занятых в экономике в 2018 году оценивается 0,4 тыс.человек, 2019 -2021 год - 0,4 тыс.человек ежегодно. 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едприятии и в организациях в среднем трудится 89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нд начисленной заработной платы всех работников в 2018 году составляет 11072,8 тыс. рублей, прогнозируется на 2019 год 11000,4 тыс. рублей, прогнозируется на 2020 год – 11004,4 тыс. рублей, прогнозируется на 2021 год – 11004,4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есячная номинальная начисленная заработная плата в 2018 году составила 10,4 тыс. рублей, в 2019 году прогнозируется 10,3 тыс. рублей, в 2020 году – 10,3 тыс. рублей и в 2021    году 10,3 тыс.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ысокского сельского Совета народных депутатов «О бюджете муниципального образования  «Высокское сельское поселение, Мглинского района, Брянской области» на 2018 год и плановый период 2019 и 2021 годов» включает 16 пунктов и 9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Высок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9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8 год прогнозируются в сумме 1385,5 тыс. рублей, из них, налоговые и неналоговые доходы составили 1225,2 тыс. рублей, или 88,4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8 году налоговые доходы составляют – 1200,3 тыс. рублей. Удельный вес налоговых доходов в общей сумме налоговых и неналоговых доходов бюджета поселения прогнозируется в 2018 году на уровне 97,9 %.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налоговых и неналоговых доходов бюджета Высок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976"/>
        <w:gridCol w:w="1544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7"/>
        <w:ind w:left="-426" w:firstLine="709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9 год осуществлен исходя из ожидаемой оценки поступлений налога на доходы физических лиц на 2018 год, а также из фонда оплаты труда на 2019 год.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поступлений налога в бюджет поселения на текущий год составила 64,8 тыс. рублей. 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9 год- 41,7  тыс. рублей,  2020 год – 44,4 тыс. рублей, 2021 год - 47,1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Единый сельскохозяйственный налог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 w:before="0" w:after="0"/>
        <w:ind w:left="29" w:right="51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й единого сельскохозяйственного налога производится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ответствии с главой 26.1 Налогового кодекса Российской Федерации «Систем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логообложения для сельскохозяйственных товаропроизводителей (единый </w:t>
      </w:r>
      <w:r>
        <w:rPr>
          <w:rFonts w:cs="Times New Roman" w:ascii="Times New Roman" w:hAnsi="Times New Roman"/>
          <w:sz w:val="28"/>
          <w:szCs w:val="28"/>
        </w:rPr>
        <w:t>сельскохозяйственный налог)».</w:t>
      </w:r>
    </w:p>
    <w:p>
      <w:pPr>
        <w:pStyle w:val="Normal"/>
        <w:shd w:fill="FFFFFF" w:val="clear"/>
        <w:spacing w:lineRule="exact" w:line="322" w:before="0" w:after="0"/>
        <w:ind w:left="10" w:right="51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й для расчета прогноза единого сельскохозяйственного налог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вляется налоговая база - планируемое превышение доходов над расходами за </w:t>
      </w:r>
      <w:r>
        <w:rPr>
          <w:rFonts w:cs="Times New Roman" w:ascii="Times New Roman" w:hAnsi="Times New Roman"/>
          <w:sz w:val="28"/>
          <w:szCs w:val="28"/>
        </w:rPr>
        <w:t xml:space="preserve">текущий год по данным ГКУ Брянской области «Мглинское районно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правление сельского хозяйства», а также фактически сложившееся превышение </w:t>
      </w:r>
      <w:r>
        <w:rPr>
          <w:rFonts w:cs="Times New Roman" w:ascii="Times New Roman" w:hAnsi="Times New Roman"/>
          <w:sz w:val="28"/>
          <w:szCs w:val="28"/>
        </w:rPr>
        <w:t xml:space="preserve">доходов над расходами за последний отчетный год (по данным отчетности </w:t>
      </w:r>
      <w:r>
        <w:rPr>
          <w:rFonts w:cs="Times New Roman" w:ascii="Times New Roman" w:hAnsi="Times New Roman"/>
          <w:spacing w:val="-1"/>
          <w:sz w:val="28"/>
          <w:szCs w:val="28"/>
        </w:rPr>
        <w:t>Межрайонной ИФНС России № 8 по Брянской области по форме 5-ЕСХН).</w:t>
      </w:r>
    </w:p>
    <w:p>
      <w:pPr>
        <w:pStyle w:val="Normal"/>
        <w:shd w:fill="FFFFFF" w:val="clear"/>
        <w:spacing w:lineRule="exact" w:line="326" w:before="0" w:after="0"/>
        <w:ind w:left="14" w:firstLine="8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тупления единого сельскохозяйственного налога в бюджет поселения на 2019 год прогнозируется в сумме 13,6 тыс. руб.</w:t>
      </w:r>
    </w:p>
    <w:p>
      <w:pPr>
        <w:pStyle w:val="Normal"/>
        <w:shd w:fill="FFFFFF" w:val="clear"/>
        <w:spacing w:lineRule="exact" w:line="322" w:before="0" w:after="0"/>
        <w:ind w:left="10" w:right="86" w:firstLine="7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оступлений налога на 2020 и 2021 годы оценивается в 14,1 тыс. руб. и 14,7 тыс. руб.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9 год – 46,0 тыс. рублей,  на 2020 год – 50,0 тыс. рублей, на 2021 год -  55,0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– 836,0 тыс. рублей, на 2020 год – 836,0 тыс. рублей, на 2021 год- 836,0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9 году в бюджет поселения прогнозируется в сумме 0,4 тыс. рублей, в 2020 году – 0,4 тыс. рублей, в 2021 году – 0,4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доходам, полученным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: казенных) в бюджет поселения составляет в 2019 году  25,0 тыс. рублей, в 2019 году – 25,0 тыс. рублей, в 2020 году – 25,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9 году запланирован в  сумме 115,2 тыс. рублей, в 2020 году – 115,0 тыс. рублей, в 2021 году – 115,7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безвозмездных поступлений из бюджета представлена в таблице: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8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7</w:t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передаваемые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blac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безвозмездных поступлений дотации из средств бюджета района на 2019 од поступят 35,9. рублей. Удельный вес  дотации 31,2 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его объема безвозмездных поступлений. </w:t>
      </w:r>
      <w:r>
        <w:rPr>
          <w:rFonts w:cs="Times New Roman" w:ascii="Times New Roman" w:hAnsi="Times New Roman"/>
          <w:sz w:val="28"/>
          <w:szCs w:val="28"/>
        </w:rPr>
        <w:t>Субвенций в 2019 году планируется в сумме 79,3 тыс.рублей, в структуре безвозмездных поступлений они занимают 68,8 %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9 год и плановый период 2020 и 2021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077,9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 - 1084,9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 1093,9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8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3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95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947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925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7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7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Calibri"/>
                <w:bCs/>
              </w:rPr>
              <w:t xml:space="preserve">    </w:t>
            </w:r>
            <w:r>
              <w:rPr>
                <w:bCs/>
              </w:rPr>
              <w:t>79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51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7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7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4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37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23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28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3,9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Общегосударственные вопросы» показывает, что бюджет поселения предусматривает на 2019 год финансирование в объеме 951,9 рублей, или 88,3 общем объеме расходов. В 2019 году прогнозируется сокращение объема финансирования  на 363,7 тыс. рублей по сравнению с  оценкой 2018 года. 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Расходы оцениваются в 2018 году в объеме  72,8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они  прогнозируются  в   сумме 79,3 тыс. рублей, На 2020 год  они планируются в сумме   79,3 тыс. рублей, 2021 год – 79,3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авоохранительная деятельность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ставят в 2019 году- 0,7 тыс. рублей, в 2020 году- 0,7 тыс. рублей, в 2021 году - 0,7 тыс.рубл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по защите населения и территории от чрезвычайных ситуаций природного и техногенного характера, гражданская обор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7,5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7,3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 - 7,6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снижение расходов на 2019-202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Данные расходы предусмотрены по подразделу  05 03 «Благоустройство», в том числе, в 2018 году  уличное освещение – 7,4 тыс. рублей, организация и содержание мест захоронения – 1,3 тыс. рублей, прочие мероприятия по благоустройству сельских поселений – 2,1 тыс. рублей.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9 году удельный вес расходов на раздел «Образование» планируется  0,1 %, в 2018 году 0,1 %, в 2019 году 0,1 %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9 год запланированы следующие расходы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, детьми и молодежью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ел  «Социальная политика»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37,1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3,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bCs/>
          <w:sz w:val="28"/>
          <w:szCs w:val="28"/>
        </w:rPr>
        <w:t>28,3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2019, 2020, 2021 годах 3,4 %, 2,2 %, 2,6 %  соответственно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</w:t>
      </w:r>
      <w:r>
        <w:rPr>
          <w:rFonts w:cs="Times New Roman" w:ascii="Times New Roman" w:hAnsi="Times New Roman"/>
          <w:b/>
          <w:sz w:val="28"/>
          <w:szCs w:val="28"/>
        </w:rPr>
        <w:t>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9- 2021 годы расходные обязательства проектом бюджета определены в объеме 0,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а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районов на осуществление передаваемых полномочий по внутрен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: «Комплексное социально-экономическое развитие Высок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планирована на 2019-2021 годы реализация муниципальной программы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социально-экономическое развитие Высок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предусмотренных на реализацию муниципальной программы составил 2218,3 тыс.рублей. На 2019 год расходы прогнозируются в сумме 756,0 тыс.рублей, в 2020 году – 739,5 тыс. рублей, в 2022 году -722,8 тыс.рублей.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: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е повышение уровня жизни населения сельского поселения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составят 100 %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Нарушения и замечани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оектом бюджета не представлен реестр источников доходов муниципального образования, что является нарушением статьи 184.2 БК РФ.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устранено в ходе проверки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Высокского сельского  Совета народных депутатов «О </w:t>
      </w:r>
      <w:r>
        <w:rPr>
          <w:bCs/>
          <w:sz w:val="28"/>
          <w:szCs w:val="28"/>
        </w:rPr>
        <w:t xml:space="preserve">бюджете муниципального образования «Высокское сельское поселение, Мглинского района, Брянской области»   на 2019 год </w:t>
      </w:r>
      <w:r>
        <w:rPr>
          <w:sz w:val="28"/>
          <w:szCs w:val="28"/>
        </w:rPr>
        <w:t>и плановый период 2020 и 2021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атели проекта бюджета на очередной финансовый год и на плановый период достоверны и  соответствуют Бюджетному Кодексу РФ и Налоговому Кодексу РФ и их изменениям, вступившим  в силу с 1 января 2018 года. 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С учетом внесенных изменений и исправленных нарушений, 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ок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униципального образования «Высокское сельское поселение, Мглинского района, Брянской области»   на 2019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0 и 2021 годов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кова Н.Е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56:00Z</dcterms:created>
  <dc:creator>Соколова Елена Михайловна</dc:creator>
  <dc:description/>
  <cp:keywords/>
  <dc:language>en-US</dc:language>
  <cp:lastModifiedBy>Admin</cp:lastModifiedBy>
  <cp:lastPrinted>2019-01-14T11:26:00Z</cp:lastPrinted>
  <dcterms:modified xsi:type="dcterms:W3CDTF">2019-01-14T08:27:00Z</dcterms:modified>
  <cp:revision>139</cp:revision>
  <dc:subject/>
  <dc:title>ЗАКЛЮЧЕНИЕ</dc:title>
</cp:coreProperties>
</file>